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707255" cy="651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707255" cy="651319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8"/>
          <w:szCs w:val="28"/>
          <w:lang w:val="tt-RU"/>
        </w:rPr>
        <w:t>Федеральная рабочая программа по учебному предмету «Литературное чтение на родном (татарском) язы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 Федеральная рабочая программа по учебному предмету «Литературное чтение на родном (татарском) языке» (предметная область «Родной язык и литературное чтение на родном языке») (далее соответственно - программа по литературному чтению на родном (татарском) языке, литературное чтение на родном (татарском) языке) разработана для обучающихся владеющих родным (татарским)  языком, и включает пояснительную записку, содержание обучения, планируемые результаты освоения программы по литературному чтению на родном (татарском) язык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Пояснительная записка отражает общие цели изучения литературного чтения на родном (татарском) языке, место в структуре учебного плана, а также подходы к отбору содержания, к определению планируемых результат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 Планируемые результаты освоения программы по литературному чтению</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родном (татарском) языке включают личностные, метапредметные результа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 весь период обучения на уровне начального общего образования, а также предметные результаты за каждый год обуч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Пояснительная запис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1. Программа по литературному чтению на родном (татарском) язы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уровне начального общего образования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2. Курс литературного чтения на родном (татарском) языке направл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а формирование у младших школьников первоначальных знаний о татарской литературе, интереса к чтению, культуры восприятия художественного текст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воспитание нравственности, любви к родному краю и государству через осознание своей национальной принадлеж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3. В 1 классе учебный предмет «Литературное чтение на родном (татарском) языке» как систематический курс начинается после окончания курса «Обучение грамот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5.4. Учебный предмет обеспечивает реализацию межпредметных связей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 другими дисциплинами гуманитарного цикла, особенно с учебным предметом «Родной (татарский) язы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6. В содержании программы по литературному чтению на родном (татарском) языке выделяются следующие содержательные линии: виды речево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и читательской деятельности, работа с текстом художественного произведения, литературоведческая пропедевтика, творческая деятельность обучающихся, круг детского чте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5.7. В программу по литературному чтению на родном (татарском) языке включены лучшие образцы татарской детской литературы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татарского фольклора. При формировании содержания Программы учтены эстетическая и нравственная ценность текстов, их жанровое и тематическое разнообразие, читательские предпочтения. Произведения даны в рамках тематических разделов, обусловленных возрастом и интересами обучающих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8. Содержание программы по литературному чтению на родном (татарском) языке направлено на воспитание нравственно развитой и ответственной личности, на формирование патриотических чувств через осознание своей национальной принадлеж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9. Изучение литературного чтения на родном (татарском) языке направлен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достижение следующих цел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оспитание ценностного отношения к татарской литературе как существенной части родной культу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ормирование грамотного читателя, который в будущем сможет самостоятельно выбирать книги и пользоваться библиотекой, ориентируясь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собственные предпочтения или исходя из поставленной учебной задачи, а также использовать свою читательскую деятельность как средство для самообразов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10. Достижение поставленных целей реализации программ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 литературному чтению на родном (татарском) языке предусматривает решение следующих задач:</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оспитание интереса к чтению и книге, формирование читательского кругозор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ормирование и совершенствование техники чтения вслух и про себя, развитие приёмов понимания (восприятия и осмысления) текст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ормирование коммуникативных умений обучающих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витие устной и письменной речи учащихся на родном (татарском) языке (диалогической и монологическо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ормирование нравственных и эстетических чувств обучающихся, обучение пониманию духовной сущности произведений;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витие способности к творческой деятельности на родном (татарском) язы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11. Общее число часов, рекомендованных для изучения литературного чтения на родном (татарском) языке, - 120 часов: в 1 классе - 18 часов (1 час</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неделю), во 2 классе - 34 часа (1 час в неделю), в 3 классе - 34 часа (1 час</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 неделю), в 4 классе - 34 часа (1 час в неделю).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6. Содержание обучения в 1 класс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1. Учат в школ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 школьной жизни, уроках, одноклассниках, праздниках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школ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1.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 Джалиль, «Беренче дәрес» («Первый урок»). Б. Рахмет, «Рәсем ясыйбыз» («Мы рисуем»). М. Магдеев, «Мәктәптә беренче көн» («Первый день в школе»). Дж. Дарзаман, «Тискәре хәрефләр» («Непослушные буквы»). Х. Туфан, «Казан» («Казань»). Ш. Маннур, «Яхшы бел» («Знай хорошо»).</w:t>
      </w:r>
    </w:p>
    <w:p>
      <w:pPr>
        <w:pStyle w:val="Normal"/>
        <w:spacing w:lineRule="auto" w:line="240" w:before="0" w:after="0"/>
        <w:jc w:val="both"/>
        <w:rPr/>
      </w:pPr>
      <w:r>
        <w:rPr>
          <w:rFonts w:cs="Times New Roman" w:ascii="Times New Roman" w:hAnsi="Times New Roman"/>
          <w:sz w:val="24"/>
          <w:szCs w:val="24"/>
          <w:lang w:val="tt-RU"/>
        </w:rPr>
        <w:t>6.1.2. Произведения русской литерату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Голявкин, «Парта астында» («Как я под партой сид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2. Моя семь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 семье и её роли в жизни человека, о членах семьи, семейных традициях, ситуациях общения в семь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2.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 Тукай, «Безнең гаилә» («Наша семья»). Р. Валиев, «Барысын да яратам» («Всех люблю»). Ш. Галиев, «Дәү әнигә күчтәнәч» («Гостинцы для бабушки»). Дж. Дарзаман, «Исем таптым» («Придумала им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3. Татарское устное народное творчество. Считалки, заклич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алые жанры татарского устного народного творчества, их место в нашей жизни, ситуации использова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6.3.1. Считалки.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3.2. Заклич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4. Красивая природ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 природе, о её красоте и важности её сохране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4.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И. Туктар, «Җем-җем!.. Чвик!». Ф. Садриев, «Яңгыр, яу, яу, яу!» («Дождик, лей, лей, лей!»). Ш. Галиев, «Тәмле җәй» («Вкусное лето»).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5. Литературоведческая пропедевти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читалка, закличка, рассказ, стихотворение, рифм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 Содержание обучения во 2 класс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1. Наступила золотая осень.</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 красоте осенней природы, осеннего леса, о праздник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сентябр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1.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Рахмет, «Сара мәктәпкә бара» («Сара идёт в школу»). Р. Валиева, «Көз» («Осень»). Г. Хасанов, «Көзге бакча» («Осенний сад»). Л. Лерон, «Яфрак бәйрәме» («Праздник листьев»). Ф. Яруллин, «Көзге табын» («Осенние яства»). И. Туктар, «Урман букеты» («Лесной букет»).</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2. Фольклор. Татарское устное народное творчество. Пословицы и поговорки. Загад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алые жанры устного народного творчеств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2.1. Пословицы и поговор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ематика и проблематика. Значение пословиц. Ситуации использования в речи пословиц и поговорок.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2.2. Загад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мекалка и находчивость в решении загад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3. Как прекрасен этот мир!</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тражающие красоту внешнего и внутреннего мира, красоту природы, труда, дружеских отношен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3.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 Лерон, «И ямьле дә соң бу дөнья!» («Как прекрасен этот мир!»). Г. Тукай, «Эш беткәч уйнарга ярый» («Закончил дело - гуляй смел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4. Зимушка-зим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образы зимней природы, красоту зимнего леса, тему природы и человека. Праздник Новый год.</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4.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Еники, «Кышкы урман» («Зимний лес»). А. Алиш, «Январь». Б. Рахмет, «Кыш һәм кеше» («Зима и человек»). С. Урайский, «Чыршы янында» («Вокруг ёл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4.2. Произведения русской литерату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 Ушинский, «Дүрт теләк» («Четыре жел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5. Родина моя, мой родной язы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образ Родины, ее значение в жизни человека, рассказывающие о важности сохранения родного язы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5.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 Тукай, «Туган тел» («Родной язык»). Р. Файзуллин, «Синеке - илнеке» («Твоё - родное»). Г. Баширов, «Безнең Татарстан» («Наш Татарстан»). А. Рашитов, «Кояшлы ил - бәхет иле» («Солнечная страна - страна счасть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6. Весна к нам пришл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образ весны в литературе. Описание весенних месяцев, оживание природы, жизнь птиц и звер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6.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 Мадьяров, «Кар астыннан чыкты яз» («Весна выглянула из-под снега»). Р. Миннуллин, «Яз керде өебезгә» («Весна пришла к нам в дом»). А. Бикчантаева, «Март аенда» («В марте месяце»). Г. Баширов, «Язгы авазлар» («Весенние зву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7. Посмеёмся вмест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 весёлых и смешных ситуациях в жизни школы, одноклассников, друз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7.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 Миннуллин, «Малайлар сөйләшә» («Мальчишки разговаривают»). Ш. Галиев, «Онытылган...» («Забыл...»). Р. Валиев, «Бу класска ни булган?» («Что случилось с этим классо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8. Здравствуй, лет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тражающие красоту летней природы. Стихотворе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 веселом и интересном проведении времени в летние каникул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8.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 Лерон, «Безне җәй көтә» («Ждёт нас лето»). Р. Валиева, «Исәнме, җәй!» («Здравствуй, лет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9. Литературоведческая пропедевти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словица, поговорка, загадка, синоним, антони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 Содержание обучения в 3 класс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1. Книга - кладезь знан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тражающие ценность книги, роль чтения в жизни человек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значимость книги в становлении лич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1.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 Гафури, «Китап һәм балалар» («Книга и дети»). Дж. Тарджеманов, «Якын дус» («Близкий друг»). З. Туфайлова, «Безнең китапханәдә» («В нашей библиотеке»). Х. Халиков, «Китап докторы» («Книжный доктор»). В. Нуриев, «Китап» («Кни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2. Устное народное творчество. Сказ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народного творчества - сказки. Виды сказок, сказочные персонажи. Победа добра над злом. Татарские народные сказ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2.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ские народные сказки «Гөлчәчәк» («Гульчачак»), «Шүрәле» («Шурал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2.2. Произведения русского фольклор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усская народная сказка «Казлар-аккошлар» («Гуси-лебед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3. В стране сказ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вторские сказки, их отличие от народных сказ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3.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 Тукай, «Су анасы» («Водяная»). А. Алиш, «Сертотмас үрдәк» («Болтливая ут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4. Наши маленькие друзь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отношения человека и природы. Образы зверей и птиц в произведениях.</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4.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 Миннуллин, «Акбайга» («Акбаю»). Й. Миннуллина, «Этем югалды бүген» («Потерялся сегодня мой щенок»). Л. Амирханова, «Минем нәни дусларым» («Мои маленькие друзья»). А. Бикчантаева, «Сөйкемсез песи» («Некрасивая кошка»). Н. Каштанов, «Йөнтәс песи» («Пушистый котёнок»). сказка «Кем нәрсә ярата» («Кому что нравит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5. Волшебное слов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смысл нравственных понят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5.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Туктар, «Рәхмәт һәркемгә рәхәт» («Доброе слово каждому приятно»). Д. Гайнетдинова, «Изге сүз» («Святое слово»). М. Галлямова, «Дуслар» («Друзья»). Р. Файзуллин, «Ничек яхшы булырга?» («Как стать хороши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6. Спортом занимаемся - здорово живё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 здоровом образе жизни, физкультуре и спорт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6.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 Халиков, «Хәрәкәттә - бәрәкәт» («В движении - сила»). Й. Шарапова, «Татарстан - спорт иле» («Татарстан - страна спорта»). Дж. Дарзаман, «Бар да җитез» («Все мы ловкие»). Ш. Галиев, «Витаминлы хәрефләр» («Витаминные буквы»). С. Ахметзянова, «Үрнәк алабыз» («Берём пример»).</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7. Литературоведческая пропедевти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казка, авторская сказка, олицетворе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 Содержание обучения в 4 класс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1. Красота рядо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раскрывающие красоту внешнего и внутреннего мира челове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1.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 Валиев, «Яшә, көмеш кыңгырау» («Звени, серебряный колокольчик»). Г. Мухамметшин, «Хыял» («Мечта»). В. Хайруллина, «Хозурлык һәм горурлык» («Красота и гордость»). Р. Миннуллин, «Атказанган сандугач» («Заслуженный соловей»). Ш. Галиев, «Җирдә миңа ни кирәк?» («Что мне нужно на Земл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2. Татарское устное народное творчество. Мэзэ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ское устное народное творчество. Народная мудрость, идеалы и представления в фольклорных произведениях.</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9.2.1. Мэзэки как жанр устного народного творчеств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3. Дружб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 дружбе, о взаимовыручке, о согласии и единств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3.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Рахмет, «Минем дусларым» («Мои друзья»). Р. Мингалим, «Дусларың гына булсын» («Пусть будут друзья»). Х. Халиков, «Яңа дус таптым» («Я нашёл нового друга»). Д. Аппакова, «Шыгырдавыклы башмаклар» («Скрипучие башма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3.2. Произведения русской литерату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 Сладков. «Дуслар-ахирәтләр» («Друзья-товарищ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4. Книга природ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изведения о красоте природы родного края, об ответственности за мир природ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4.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 Туфайлова, «Без утырткан урман» («Лес, посаженный нами»). Дж. Тарджеманов, «Тукран малае Шуктуган» («Шуктуган»). З. Ахмеров, «Агачлар да авырый» («Деревья тоже болеют»). А. Баян, «Яхшылык кире кайта» («Добро возвращается обратно»). Ш. Галиев, «Курыкма, тимим» («Не бойся, не трон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5. Весёлые праздни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изведения о календарных, народных праздниках. Народные обычаи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традиц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5.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 Гайсин, «Бүген бәйрәм» («Сегодня праздник»). Р. Хафизова, «Нәүрүз килә» («Навруз идёт»). Р. Зайдулла, «Сабантуй аланында» («На поляне Сабантуя»). Р. Миннуллин, «Әйлән-бәйлән» («Хоровод»). С. Сулейманова, «Әниләр бәйрәме» («Праздник ма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6. День Побед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зображение в произведениях праздника Дня Победы. Дань погибшим, уважение к ветеранам, рассказы фронтовик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6.1. Произведения для чт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 Миннуллин, «Май килә» («Приближается май»). В. Хайруллина, «Билгесез солдат» («Неизвестный солдат»). М. Маликова, «Һәйкәл янында» («У обелиска»). Р. Курбан, «Җиңү бәйрәме» («Праздник Побед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7. Литературоведческая пропедевти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эзэк, сравне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 Планируемые результаты освоения программы по литературному чтению на родном (татарском) языке на уровне начального общего образов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1. В результате изучения литературного чтения на родном (татарском) языке на уровне начального общего образования у обучающегося будут сформированы следующие личностные результа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гражданско-патриотического воспит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тановление ценностного отношения к своей Родине - России, в том числе через изучение родного языка и родной литературы, являющихся частью истор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и культуры страны;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явление уважения к традициям и культуре своего и других народ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процессе восприятия и анализа художественных произведений и творчества народов Росс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сознание своей этнокультурной и российской гражданской идентич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причастность к прошлому, настоящему и будущему родного края, в том числе при работе с художественными произведениям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важительное отношение к другим народам многонациональной Росс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ервоначальные представления о человеке как члене общества, о правах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духовно-нравственного воспит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явление сопереживания, уважения и доброжелательности (в том числ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 использованием адекватных языковых средств для выражения своего состоя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и чувств);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ражение своего видения мира, индивидуальной позиции посредство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накопления и систематизации литературных впечатлений, разнообразных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 эмоциональной окрас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эстетического воспит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тремление к самовыражению в разных видах художественной деятель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 физического воспитания, формирования культуры здоровь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эмоционального благополуч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блюдение правил безопасного поиска в информационной среде дополнительной информации, в том числе на уроках литературного чтения на родном (татарском) язы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ережное отношение к физическому и психическому здоровью, проявляющееся в выборе приемлемых способов речевого самовыраж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соблюдении норм речевого этикета и правил общ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трудового воспит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сознание ценности труда в жизни человека и общества, ответственное потребление и бережное отношение к результатам труда, навыки участ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различных видах трудовой деятельности, интерес к различным профессиям (в том числе через примеры из художественных произведен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 экологического воспит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ережное отношение к природе посредством примеров из художественных произведен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еприятие действий, приносящих ей вред;</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 ценности научного позн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требность в самостоятельной читательской деятельности, саморазвитии средствами татарской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 В результате изучения литературного чтения на родном (татарском) язык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равнивать различные тексты по теме, главной мысли, жанру, соотносить произведение и его автора, устанавливать основания для сравнения текстов, устанавливать аналогии текст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бъединять части объекта, объекты (тексты) по заданному признак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пределять существенный признак для классификации, классифицировать произведения по темам, жанра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являть недостаток информации для решения учебной и практической задачи на основе предложенного алгоритм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станавливать причинно-следственные связи в сюжете фольклорног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художественного текста, при составлении плана, пересказе текста, характеристике поступков герое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 помощью учителя формулировать цель;</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равнивать несколько вариантов решения задачи, выбирать наиболее подходящий (на основе предложенных критерие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полнять по предложенному плану проектное зада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формулировать выводы и подкреплять их доказательствами на основе результатов проведённого анализа текста (классификации, сравнения, исследов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гнозировать возможное развитие процессов, событий и их последствия в аналогичных или сходных ситуациях.</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0.2.3. У обучающегося будут сформированы следующие умения работать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 информацией как часть познаватель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бирать источник получения информации: словарь, справочни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гласно заданному алгоритму находить в предложенном источнике (словаре, справочнике) информацию, представленную в явном ви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облюдать с помощью взрослых (учителей, родителей и (или) законных представителей) правила информационной безопасности при поиске информации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сети Интернет;</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нализировать и создавать текстовую, видео, графическую, звуковую, информацию в соответствии с учебной задач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нимать информацию, зафиксированную в виде таблиц, схем, самостоятельно создавать схемы, таблицы по результатам работы с текстам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оспринимать и формулировать суждения, выражать эмоции в соответствии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 целями и условиями общения в знакомой сре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являть уважительное отношение к собеседнику, соблюдать правила ведения диалога и дискусс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изнавать возможность существования разных точек зр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орректно и аргументированно высказывать своё мнени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троить речевое высказывание в соответствии с поставленной задаче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здавать устные (описание, рассуждение, повествование) и письменные (повествование) текс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готовить небольшие публичные выступле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дбирать иллюстративный материал (рисунки, фото, плакаты) к тексту выступл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ланировать действия по решению учебной задачи для получения результат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страивать последовательность выбран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станавливать причины успеха или неудач учебной деятель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орректировать свои учебные действия для преодоления речевых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шибо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2.7. У обучающегося будут сформированы следующие умения совместной деятельност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ормулировать краткосрочные и долгосрочные цели (индивидуальны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 учётом участия в коллективных задачах) в стандартной (типовой) ситуации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 основе предложенного формата планирования, распределения промежуточных шагов и срок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инимать цель совместной деятельности, коллективно выстраивать действия по её достижению (распределять роли, договариваться, обсуждать процесс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результат совместной рабо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являть готовность руководить, выполнять поручения, подчинять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тветственно выполнять свою часть работ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ценивать свой вклад в общий результат;</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полнять совместные проектные задания по литературному чтению на родном (татарском) языке с опорой на предложенные образц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3. Предметные результаты изучения литературного чтения на родном (татарском) языке. К концу обучения в 1 классе обучающийся научит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вслух (владеть техникой слогового плавного, осознанног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правильного чтения вслух с учётом индивидуальных возможностей, с переходом на чтение словами без пропусков и перестановок букв и слогов), осознанно выбирать интонацию, темп чтения и необходимые паузы в соответств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 особенностями текст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определять (с помощью учителя) тему и главную мысль прочитанного или прослушанного текст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рактеризовать литературного геро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наизусть 1–2 стихотворения разных автор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личать и называть отдельные жанры фольклора (считалки, заклич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и художественной литературы (рассказы, стихотворени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тличать прозаическое произведение от стихотворного, выделять особенности стихотворного произведения (рифм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ходить средства художественной выразительности в тексте (уменьшительно-ласкательная форма сл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ставлять устное высказывание (2–3 предложения) на заданную тем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 образцу (на основе прочитанного или прослушанного произвед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4. Предметные результаты изучения литературного чтения на родном (татарском) языке». К концу обучения во 2 классе обучающийся научит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вслух (владеть техникой осознанного и правильного чтения вслух целыми словами без пропусков и перестановок букв и слогов, с соблюдение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и чтении орфоэпических интонационных норм), уметь переходить от чтения вслух к чтению про себя;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давать вопросы к фактическому содержанию произведения; участвовать</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беседе по прочитанному текст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амостоятельно определять тему и выделять главную мысль произвед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пределять хронологическую последовательность событий в произведен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поставлять название произведения с его темой (о природе, о сверстниках,</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 добре, зл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троить короткое монологическое высказывание (краткий и развернутый ответ на вопрос учител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меть характеризовать литературного героя, давать оценку его поступка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наизусть 2–3 стихотворения разных автор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риентироваться в книге, учебнике, опираясь на её аппарат (обложку, оглавление, иллюстрац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зличать и называть отдельные жанры фольклора (пословицы и поговорки, загадк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ходить в тексте средства художественной выразительности (синонимы, антоним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художественное произведение по роля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исать короткие сочинения по личным наблюдениям и впечатления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5. Предметные результаты изучения литературного чтения на родном (татарском) языке». К концу обучения в 3 классе обучающийся научит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вслух (владеть техникой осознанного чтения про себя и вслух целыми словами с переходом на чтение группами слов без пропусков и перестановок бук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 слогов, с соблюдением орфоэпических и интонационных нор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соответствии с учебной задачей обращаться к разным видам чтения (изучающее, выборочное, ознакомительно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давать вопросы к прочитанным произведениям, в том числе проблемного характера, участвовать в беседе по прочитанному тексту;</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определять позицию автора (вместе с учителе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троить устное диалогическое и монологическое высказывание с соблюдением норм татарского литературного язы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оставлять план текста (вопросный, номинативный); пересказывать текст (подробно, выборочно, сжато);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наизусть 3–4 стихотворения разных автор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ходить и различать средства художественной выразительности (олицетворение) в произведениях устного народного творчества и в авторской литератур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идумывать продолжение прочитанного произведения, сочинять произведения по аналогии с прочитанны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6. Предметные результаты изучения литературного чтения на родном (татарском) языке. К концу обучения в 4 классе обучающийся научитс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про себя (используя технику автоматизированного чтения) и вслух группами слов с соблюдением орфоэпических и интонационных нор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нать содержание изученных литературных произведений, указывать их авторов и назва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елить текст на смысловые части, составлять план текста и использовать его для пересказ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амостоятельно характеризовать героев произведений, устанавливать взаимосвязь между поступками, мыслями, чувствами героев; высказывать оценочные суждения о героях прочитанных произведений;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читать наизусть 4–5 стихотворений разных авторов;</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амостоятельно находить в тексте средства художественной выразительности (сравнения), понимать их роль в произведении;</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здавать собственный текст на основе художественного произведения,</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 иллюстрациям, на основе личного опыт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ыполнять проектные задания с использованием различных источников</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и способов переработки информации</w:t>
      </w:r>
      <w:r>
        <w:rPr>
          <w:rFonts w:cs="Times New Roman" w:ascii="Times New Roman" w:hAnsi="Times New Roman"/>
          <w:b/>
          <w:sz w:val="24"/>
          <w:szCs w:val="24"/>
          <w:lang w:val="tt-RU"/>
        </w:rPr>
        <w:t>.</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Ф.Ш.Гарифуллина, И.Х.Мияссарова .Әдәби уку.2 нче сыйныф. Рус телендә башлангыч гомуми  белем бирү оешмалары өчен(татар телен туган тел буларак өйрәнүче укучылар өчен) – Казан: ”Мәгариф-Вакыт”нәшрияты, 2014</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2.Методическое пособие на татарском языке для учителей татарского языка начальных классов.Авторы: Ф.Ш.Гарифуллина,И.Х.Мияссарова, Казань,” Мәгариф-Вакыт”, 2013.</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Интернет-ресурслар исемлеге:</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1.</w:t>
        <w:tab/>
        <w:t>Институт развития образования Республики Татарстан//URL:http://www.irort.ru</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2.</w:t>
        <w:tab/>
        <w:t>Министерство просвеәения Р Ф//URL:http://https;edu.gov.ru/</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3.</w:t>
        <w:tab/>
        <w:t>Министерство образования и науки РТ//URL:http://mon.tatarstan.ru</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4.</w:t>
        <w:tab/>
        <w:t>Образовательный портал Министерства образования и науки РТ//URL: http://www/edu.kzn.ru</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5.</w:t>
        <w:tab/>
        <w:t>Портал татарского образования // URL:belem.ru</w:t>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ind w:firstLine="504"/>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tbl>
      <w:tblPr>
        <w:tblW w:w="15701" w:type="dxa"/>
        <w:jc w:val="left"/>
        <w:tblInd w:w="-113" w:type="dxa"/>
        <w:tblLayout w:type="fixed"/>
        <w:tblCellMar>
          <w:top w:w="0" w:type="dxa"/>
          <w:left w:w="108" w:type="dxa"/>
          <w:bottom w:w="0" w:type="dxa"/>
          <w:right w:w="108" w:type="dxa"/>
        </w:tblCellMar>
      </w:tblPr>
      <w:tblGrid>
        <w:gridCol w:w="465"/>
        <w:gridCol w:w="12543"/>
        <w:gridCol w:w="708"/>
        <w:gridCol w:w="993"/>
        <w:gridCol w:w="992"/>
      </w:tblGrid>
      <w:tr>
        <w:trPr>
          <w:trHeight w:val="132"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2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Тема урока</w:t>
            </w:r>
          </w:p>
          <w:p>
            <w:pPr>
              <w:pStyle w:val="Normal"/>
              <w:spacing w:lineRule="auto" w:line="240" w:before="0" w:after="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1 четверт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Колич.ча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Время пров.</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фак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lineRule="auto" w:line="240" w:before="0" w:after="0"/>
              <w:jc w:val="both"/>
              <w:rPr/>
            </w:pPr>
            <w:r>
              <w:rPr>
                <w:rFonts w:cs="Times New Roman" w:ascii="Times New Roman" w:hAnsi="Times New Roman"/>
                <w:sz w:val="28"/>
                <w:szCs w:val="28"/>
                <w:lang w:val="tt-RU"/>
              </w:rPr>
              <w:t>Г.Тукай.“Туган тел”.</w:t>
              <w:tab/>
            </w:r>
            <w:r>
              <w:rPr>
                <w:rFonts w:cs="Times New Roman" w:ascii="Times New Roman" w:hAnsi="Times New Roman"/>
                <w:sz w:val="28"/>
                <w:szCs w:val="28"/>
              </w:rPr>
              <w:t xml:space="preserve">Габдулла Тукай. / Родной язык </w:t>
            </w:r>
          </w:p>
          <w:p>
            <w:pPr>
              <w:pStyle w:val="Normal"/>
              <w:tabs>
                <w:tab w:val="clear" w:pos="708"/>
                <w:tab w:val="left" w:pos="30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tt-RU"/>
              </w:rPr>
              <w:t>Зәкия Туфайлова “Туган ил”</w:t>
            </w:r>
            <w:r>
              <w:rPr>
                <w:rFonts w:eastAsia="Times New Roman" w:cs="Times New Roman" w:ascii="Times New Roman" w:hAnsi="Times New Roman"/>
                <w:sz w:val="24"/>
                <w:szCs w:val="24"/>
              </w:rPr>
              <w:t xml:space="preserve"> </w:t>
            </w:r>
            <w:r>
              <w:rPr>
                <w:rFonts w:cs="Times New Roman" w:ascii="Times New Roman" w:hAnsi="Times New Roman"/>
                <w:sz w:val="28"/>
                <w:szCs w:val="28"/>
              </w:rPr>
              <w:t>Закия Туфайлова. / Родная стран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rPr>
              <w:t>4</w:t>
            </w:r>
            <w:r>
              <w:rPr>
                <w:rFonts w:cs="Times New Roman" w:ascii="Times New Roman" w:hAnsi="Times New Roman"/>
                <w:sz w:val="28"/>
                <w:szCs w:val="28"/>
                <w:lang w:val="tt-RU"/>
              </w:rPr>
              <w:t>.09. 2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lang w:val="tt-RU"/>
              </w:rPr>
              <w:t>Резеда Вәлиева “Туган җир”.</w:t>
            </w:r>
            <w:r>
              <w:rPr>
                <w:rFonts w:eastAsia="Times New Roman" w:cs="Times New Roman" w:ascii="Times New Roman" w:hAnsi="Times New Roman"/>
                <w:sz w:val="24"/>
                <w:szCs w:val="24"/>
              </w:rPr>
              <w:t xml:space="preserve"> </w:t>
            </w:r>
            <w:r>
              <w:rPr>
                <w:rFonts w:cs="Times New Roman" w:ascii="Times New Roman" w:hAnsi="Times New Roman"/>
                <w:color w:val="000000"/>
                <w:sz w:val="28"/>
                <w:szCs w:val="28"/>
                <w:shd w:fill="FFFFFF" w:val="clear"/>
              </w:rPr>
              <w:t>Резеда Валиева / Родная земля.</w:t>
            </w:r>
            <w:r>
              <w:rPr>
                <w:rFonts w:cs="Times New Roman" w:ascii="Times New Roman" w:hAnsi="Times New Roman"/>
                <w:sz w:val="28"/>
                <w:szCs w:val="28"/>
              </w:rPr>
              <w:t xml:space="preserve"> Гариф Галиев. Туган ил кайдан башлана? / С чего начинается Родин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3.</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инат Маннан. Татарстан флагы / Флаг Татарстана.</w:t>
            </w:r>
            <w:r>
              <w:rPr>
                <w:rFonts w:eastAsia="Times New Roman" w:cs="Times New Roman" w:ascii="Times New Roman" w:hAnsi="Times New Roman"/>
                <w:sz w:val="24"/>
                <w:szCs w:val="24"/>
              </w:rPr>
              <w:t xml:space="preserve"> </w:t>
            </w:r>
            <w:r>
              <w:rPr>
                <w:rFonts w:cs="Times New Roman" w:ascii="Times New Roman" w:hAnsi="Times New Roman"/>
                <w:sz w:val="28"/>
                <w:szCs w:val="28"/>
              </w:rPr>
              <w:t>Газинур Морат. Иң матур ил / Самая прекрасная стр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зан кайнаган урын / Легенда о Ка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әһәр нигә Казан дип аталган?  / Легенда о том, почему город называется Каза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4.</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Р.Вәлиева “Казаным минем, Казаным” Р.Валиева “Казаным минем, Казаным” .Бүлек буенча кабатлау дәресе. Повторение.</w:t>
            </w:r>
            <w:r>
              <w:rPr>
                <w:rFonts w:eastAsia="Times New Roman" w:cs="Times New Roman" w:ascii="Times New Roman" w:hAnsi="Times New Roman"/>
                <w:sz w:val="24"/>
                <w:szCs w:val="24"/>
              </w:rPr>
              <w:t xml:space="preserve"> </w:t>
            </w:r>
            <w:r>
              <w:rPr>
                <w:rFonts w:cs="Times New Roman" w:ascii="Times New Roman" w:hAnsi="Times New Roman"/>
                <w:sz w:val="28"/>
                <w:szCs w:val="28"/>
              </w:rPr>
              <w:t>Устное народное твор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5.</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 xml:space="preserve">Татар халык җыры. “Әпипә”. </w:t>
            </w:r>
            <w:r>
              <w:rPr>
                <w:rFonts w:cs="Times New Roman" w:ascii="Times New Roman" w:hAnsi="Times New Roman"/>
                <w:sz w:val="28"/>
                <w:szCs w:val="28"/>
              </w:rPr>
              <w:t>Әпипә / Народная песня.</w:t>
            </w:r>
            <w:r>
              <w:rPr>
                <w:rFonts w:cs="Times New Roman" w:ascii="Times New Roman" w:hAnsi="Times New Roman"/>
                <w:sz w:val="28"/>
                <w:szCs w:val="28"/>
                <w:lang w:val="tt-RU"/>
              </w:rPr>
              <w:t xml:space="preserve"> Халык җыры “Матур булсын”.</w:t>
            </w:r>
            <w:r>
              <w:rPr>
                <w:rFonts w:eastAsia="Times New Roman" w:cs="Times New Roman" w:ascii="Times New Roman" w:hAnsi="Times New Roman"/>
                <w:sz w:val="24"/>
                <w:szCs w:val="24"/>
              </w:rPr>
              <w:t xml:space="preserve"> </w:t>
            </w:r>
            <w:r>
              <w:rPr>
                <w:rFonts w:cs="Times New Roman" w:ascii="Times New Roman" w:hAnsi="Times New Roman"/>
                <w:sz w:val="28"/>
                <w:szCs w:val="28"/>
              </w:rPr>
              <w:t>/Народная песня «Пусть будет прекрасно»</w:t>
            </w:r>
            <w:r>
              <w:rPr>
                <w:rFonts w:cs="Times New Roman" w:ascii="Times New Roman" w:hAnsi="Times New Roman"/>
                <w:sz w:val="28"/>
                <w:szCs w:val="28"/>
                <w:lang w:val="tt-RU"/>
              </w:rPr>
              <w:t xml:space="preserve"> Табышмаклар. Санамышлар.</w:t>
            </w:r>
            <w:r>
              <w:rPr>
                <w:rFonts w:eastAsia="Times New Roman" w:cs="Times New Roman" w:ascii="Times New Roman" w:hAnsi="Times New Roman"/>
                <w:sz w:val="24"/>
                <w:szCs w:val="24"/>
              </w:rPr>
              <w:t xml:space="preserve"> </w:t>
            </w:r>
            <w:r>
              <w:rPr>
                <w:rFonts w:cs="Times New Roman" w:ascii="Times New Roman" w:hAnsi="Times New Roman"/>
                <w:sz w:val="28"/>
                <w:szCs w:val="28"/>
              </w:rPr>
              <w:t>Загадки</w:t>
            </w:r>
          </w:p>
          <w:p>
            <w:pPr>
              <w:pStyle w:val="Normal"/>
              <w:spacing w:lineRule="auto" w:line="240" w:before="0" w:after="0"/>
              <w:jc w:val="both"/>
              <w:rPr/>
            </w:pPr>
            <w:r>
              <w:rPr>
                <w:rFonts w:cs="Times New Roman" w:ascii="Times New Roman" w:hAnsi="Times New Roman"/>
                <w:sz w:val="28"/>
                <w:szCs w:val="28"/>
              </w:rPr>
              <w:t>/ Считалки.</w:t>
            </w:r>
            <w:r>
              <w:rPr>
                <w:rFonts w:cs="Times New Roman" w:ascii="Times New Roman" w:hAnsi="Times New Roman"/>
                <w:sz w:val="28"/>
                <w:szCs w:val="28"/>
                <w:lang w:val="tt-RU"/>
              </w:rPr>
              <w:t xml:space="preserve"> Мәзәкләр. Мәкальләр.</w:t>
            </w: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Шу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овиц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Хәйләгә каршы хәйлә / Татарская народная сказка «Хитрость против хитрости» . Практик.эш . Практич.работа. Проект “Халык авыз иҗ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абдулла Тукай “Көз”. Габдулла Тукай “Ос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Әхмәтҗанов “Көз”. М.Ахметзянов “Осень” .Моя Ро</w:t>
            </w:r>
            <w:r>
              <w:rPr>
                <w:rFonts w:cs="Times New Roman" w:ascii="Times New Roman" w:hAnsi="Times New Roman"/>
                <w:sz w:val="28"/>
                <w:szCs w:val="28"/>
              </w:rPr>
              <w:t>дина: наше детство, в природе осень</w:t>
            </w:r>
            <w:r>
              <w:rPr/>
              <w:t xml:space="preserve"> </w:t>
            </w:r>
            <w:r>
              <w:rPr>
                <w:rFonts w:cs="Times New Roman" w:ascii="Times New Roman" w:hAnsi="Times New Roman"/>
                <w:sz w:val="28"/>
                <w:szCs w:val="28"/>
              </w:rPr>
              <w:t>Николай Сладков. Көз җитте / Наступила ос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2 четвер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Й.Шәрәпова “Тылсымлы сүзләр” Й.Шарапова.”Волшебн.слова” Амина Бикчантаева. Тәмле сүз / Приятное сло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2.</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Шаукат Галиев. Рәхмәтләр хакында / Про «спасибо!»</w:t>
            </w:r>
            <w:r>
              <w:rPr>
                <w:rFonts w:cs="Times New Roman" w:ascii="Times New Roman" w:hAnsi="Times New Roman"/>
                <w:sz w:val="28"/>
                <w:szCs w:val="28"/>
              </w:rPr>
              <w:t xml:space="preserve">  Рафис Гиззатуллин. Тылсымлы сүз / Волшебное слово</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7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3.</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кип Каштанов. Ачулы туп / Злой мячик. </w:t>
            </w:r>
            <w:r>
              <w:rPr>
                <w:rFonts w:cs="Times New Roman" w:ascii="Times New Roman" w:hAnsi="Times New Roman"/>
                <w:sz w:val="28"/>
                <w:szCs w:val="28"/>
                <w:lang w:val="tt-RU"/>
              </w:rPr>
              <w:t>Бүлек буенча кабатлау дәресе.</w:t>
            </w:r>
            <w:r>
              <w:rPr>
                <w:rFonts w:eastAsia="Times New Roman" w:cs="Times New Roman" w:ascii="Times New Roman" w:hAnsi="Times New Roman"/>
                <w:sz w:val="24"/>
                <w:szCs w:val="24"/>
              </w:rPr>
              <w:t xml:space="preserve"> </w:t>
            </w:r>
            <w:r>
              <w:rPr>
                <w:rFonts w:cs="Times New Roman" w:ascii="Times New Roman" w:hAnsi="Times New Roman"/>
                <w:sz w:val="28"/>
                <w:szCs w:val="28"/>
              </w:rPr>
              <w:t>Тематический т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4.</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ехзадэ Бабич. Кышкы юл / Зимняя дорога.</w:t>
            </w:r>
            <w:r>
              <w:rPr>
                <w:rFonts w:cs="Times New Roman" w:ascii="Times New Roman" w:hAnsi="Times New Roman"/>
                <w:sz w:val="28"/>
                <w:szCs w:val="28"/>
                <w:lang w:val="tt-RU"/>
              </w:rPr>
              <w:t xml:space="preserve"> Г.Бакир” Кышкы уен”. Г.Бакир” Кышкы уен”. Зимние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tt-RU"/>
              </w:rPr>
              <w:t>5.</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Ибраһимов “Кар ява”. Г.Ибраһимов “Идет снег”.  Җ.Дәрзаман “Җепшек көндә” З.Хөснияр.”Кышкы урман табышмаклары” Зимние сказки.</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Рәхим. “Безнең тауда”. Г.Рахим. стих.“Безнең тауда”. Тест. Кабатлау.Повторение.Т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w:t>
            </w:r>
          </w:p>
        </w:tc>
        <w:tc>
          <w:tcPr>
            <w:tcW w:w="1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Шариф Биккул. Урман читендә / На опушке леса . Жавад Таржеманов. Һай, Кыш бабай... / О-оо Дед Моро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3 четверть.</w:t>
      </w:r>
    </w:p>
    <w:tbl>
      <w:tblPr>
        <w:tblW w:w="15701" w:type="dxa"/>
        <w:jc w:val="left"/>
        <w:tblInd w:w="-113" w:type="dxa"/>
        <w:tblLayout w:type="fixed"/>
        <w:tblCellMar>
          <w:top w:w="0" w:type="dxa"/>
          <w:left w:w="108" w:type="dxa"/>
          <w:bottom w:w="0" w:type="dxa"/>
          <w:right w:w="108" w:type="dxa"/>
        </w:tblCellMar>
      </w:tblPr>
      <w:tblGrid>
        <w:gridCol w:w="527"/>
        <w:gridCol w:w="12481"/>
        <w:gridCol w:w="708"/>
        <w:gridCol w:w="993"/>
        <w:gridCol w:w="992"/>
      </w:tblGrid>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8"/>
                <w:szCs w:val="28"/>
              </w:rPr>
              <w:t xml:space="preserve">Любимые птицы и животные(Яраткан кошларыбыз </w:t>
            </w:r>
            <w:r>
              <w:rPr>
                <w:rFonts w:cs="Times New Roman" w:ascii="Times New Roman" w:hAnsi="Times New Roman"/>
                <w:b/>
                <w:sz w:val="28"/>
                <w:szCs w:val="28"/>
                <w:lang w:val="tt-RU"/>
              </w:rPr>
              <w:t>һәм хайваннарыбыз)</w:t>
            </w:r>
            <w:r>
              <w:rPr>
                <w:rFonts w:cs="Times New Roman" w:ascii="Times New Roman" w:hAnsi="Times New Roman"/>
                <w:b/>
                <w:sz w:val="28"/>
                <w:szCs w:val="28"/>
              </w:rPr>
              <w:t>- 7 ч.</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color w:val="000000"/>
                <w:sz w:val="28"/>
                <w:szCs w:val="28"/>
                <w:shd w:fill="FFFFFF" w:val="clear"/>
              </w:rPr>
              <w:t>Ап-ак карлар яуганда. Бүлек буенча кабатлау. Повторение раздела"Когда идет белый снег"Р.Валиева. “Ак песи”.</w:t>
            </w:r>
            <w:r>
              <w:rPr>
                <w:rFonts w:cs="Times New Roman" w:ascii="Times New Roman" w:hAnsi="Times New Roman"/>
                <w:sz w:val="28"/>
                <w:szCs w:val="28"/>
              </w:rPr>
              <w:t xml:space="preserve"> М.Хөсәен.”Безнең дусларыбыз”.Загадка-стих М.Хусаина “Безнең дусларыбы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нәс Кари “Тиен” Р.Батулла. “Куян баласы Нуяк”.Творчество М.Джалиля.М.Җәлил “Күке”.Анас Кари “Тиен” Р.Батулла. “Куян баласы Нуяк”.М.Джалиль “Күке”. Ә.Бикчәнтәева ”Үрдәк беренчелекне алган”. Ш.Галиев ”Колынка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rPr>
              <w:t>Татар халык әкияте. ”Тавык, тычкан һәм көртлек”. ”Кем нәрсә ярата.”Татарская народная сказка. ”.“Кто что любит”” ”Тавык, тычкан һәм көртлек”. Литва халык әкияте. “Итагатьле мәче””Литовская народная сказка "Итагатьле мәч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rPr>
              <w:t>Венгр халкы әкияте. “Комсызлык бәласе”.Венгерск.народная сказка "Жадность погубила "</w:t>
            </w:r>
            <w:r>
              <w:rPr>
                <w:rFonts w:cs="Times New Roman" w:ascii="Times New Roman" w:hAnsi="Times New Roman"/>
                <w:sz w:val="28"/>
                <w:szCs w:val="28"/>
                <w:lang w:val="tt-RU"/>
              </w:rPr>
              <w:t xml:space="preserve"> Казах халкы әкияте. “Юмарт дөя”Казахская народная  сказка. "Щедрый Верблю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tt-RU"/>
              </w:rPr>
              <w:t xml:space="preserve">Китап киштәсе.Бүлек буенча кабатлау. </w:t>
            </w:r>
            <w:r>
              <w:rPr>
                <w:rFonts w:cs="Times New Roman" w:ascii="Times New Roman" w:hAnsi="Times New Roman"/>
                <w:sz w:val="28"/>
                <w:szCs w:val="28"/>
              </w:rPr>
              <w:t>Книжная полка.Повторение по разделу.</w:t>
              <w:tab/>
              <w:t>Ә.Бикчәнтәева. “Апрель ае.”хикәясе. Амина Бикчантаева. " Месяц апр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Лотфи. “Сыерчык”.Стихотворение Г.Лотфия “Сыерчык”. Роберт Миңнуллин “Яз керде өебезгә”.Стих.Р.Миннуллина “Яз керде өебезг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Рәхим. “Каргалар шәһәре”.Стихи Гара</w:t>
            </w:r>
            <w:r>
              <w:rPr>
                <w:rFonts w:cs="Times New Roman" w:ascii="Times New Roman" w:hAnsi="Times New Roman"/>
                <w:sz w:val="28"/>
                <w:szCs w:val="28"/>
              </w:rPr>
              <w:t>я Рахима “Каргалар шәһәре”.</w:t>
            </w:r>
            <w:r>
              <w:rPr>
                <w:rFonts w:cs="Times New Roman" w:ascii="Times New Roman" w:hAnsi="Times New Roman"/>
                <w:sz w:val="28"/>
                <w:szCs w:val="28"/>
                <w:lang w:val="tt-RU"/>
              </w:rPr>
              <w:t xml:space="preserve"> З.Әхмәров. “Агачлар да авырый.”З.Ахмеров "Агачлар да авыр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иңү көне. Р.Корбан. “Җиңү бәйрәме”.Х.Халиков “Рәхмәт сезгә ветераннар”.День победы.Р.Курбан. “Җиңү бәйрәме”.Х.Халиков “Рәхмәт сезгә ветераннар”</w:t>
            </w:r>
            <w:r>
              <w:rPr>
                <w:lang w:val="tt-RU"/>
              </w:rPr>
              <w:t xml:space="preserve"> </w:t>
            </w:r>
            <w:r>
              <w:rPr>
                <w:rFonts w:cs="Times New Roman" w:ascii="Times New Roman" w:hAnsi="Times New Roman"/>
                <w:sz w:val="28"/>
                <w:szCs w:val="28"/>
                <w:lang w:val="tt-RU"/>
              </w:rPr>
              <w:tab/>
              <w:t>Х.Халиков “Рәхмәт сезгә ветераннар”Х.Халиков Стих.“Рәхмәт сезгә ветеранн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sz w:val="28"/>
                <w:szCs w:val="28"/>
                <w:lang w:val="tt-RU"/>
              </w:rPr>
              <w:t>Весна пришла(“Яз килә, яз көлә”) – 4 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rPr>
              <w:t>Х.Халиков “Рәхмәт сезгә ветераннар”Х.Халиков Стих.“Рәхмәт сезгә ветераннар”.</w:t>
            </w:r>
            <w:r>
              <w:rPr>
                <w:rFonts w:cs="Times New Roman" w:ascii="Times New Roman" w:hAnsi="Times New Roman"/>
                <w:sz w:val="28"/>
                <w:szCs w:val="28"/>
                <w:lang w:val="tt-RU"/>
              </w:rPr>
              <w:t xml:space="preserve"> Р.Гыйззәтуллин “Миләш нигә әче”.Р.Гиззатуллин “Миләш нигә әч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рәнгән материалларны ныгыту.Закрепление пройден.матер. Яз килә,яз көлә темасы буенча кабатлау. Повтор. по тем."Приходит весна"</w:t>
            </w:r>
            <w:r>
              <w:rPr>
                <w:rFonts w:cs="Times New Roman" w:ascii="Times New Roman" w:hAnsi="Times New Roman"/>
                <w:sz w:val="28"/>
                <w:szCs w:val="28"/>
              </w:rPr>
              <w:t xml:space="preserve"> .Кабатлау.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5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 четверт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tt-RU"/>
              </w:rPr>
              <w:t>Дру</w:t>
            </w:r>
            <w:r>
              <w:rPr>
                <w:rFonts w:cs="Times New Roman" w:ascii="Times New Roman" w:hAnsi="Times New Roman"/>
                <w:b/>
                <w:sz w:val="28"/>
                <w:szCs w:val="28"/>
              </w:rPr>
              <w:t>жная семья(</w:t>
            </w:r>
            <w:r>
              <w:rPr>
                <w:rFonts w:cs="Times New Roman" w:ascii="Times New Roman" w:hAnsi="Times New Roman"/>
                <w:b/>
                <w:sz w:val="28"/>
                <w:szCs w:val="28"/>
                <w:lang w:val="tt-RU"/>
              </w:rPr>
              <w:t>Тату гаилә).</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Стихотворение Г.Тукая “Наша семья”(Г.Тукайның “Безнең гаилә” шигыре)Б.Рәхимова “Бишек җыры”.Стих.Б.Рахимова “Бишек җыры”.</w:t>
            </w:r>
            <w:r>
              <w:rPr>
                <w:lang w:val="tt-RU"/>
              </w:rPr>
              <w:t xml:space="preserve"> </w:t>
            </w:r>
            <w:r>
              <w:rPr>
                <w:rFonts w:cs="Times New Roman" w:ascii="Times New Roman" w:hAnsi="Times New Roman"/>
                <w:sz w:val="28"/>
                <w:szCs w:val="28"/>
                <w:lang w:val="tt-RU"/>
              </w:rPr>
              <w:t>Клара Булатова “Әниемнең кызы юк бит. Клара Булатова “Нет у мамы дочки»</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Гыйльман. “Чәчәк буласым килә шигыре. “ Г.Гильман.стих. “Чәчәк буласым килә.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Р.Мингалим.”Канатларың булса.”</w:t>
            </w:r>
            <w:r>
              <w:rPr>
                <w:rFonts w:eastAsia="Times New Roman" w:cs="Times New Roman" w:ascii="Times New Roman" w:hAnsi="Times New Roman"/>
                <w:sz w:val="24"/>
                <w:szCs w:val="24"/>
              </w:rPr>
              <w:t xml:space="preserve"> </w:t>
            </w:r>
            <w:r>
              <w:rPr>
                <w:rFonts w:cs="Times New Roman" w:ascii="Times New Roman" w:hAnsi="Times New Roman"/>
                <w:sz w:val="28"/>
                <w:szCs w:val="28"/>
              </w:rPr>
              <w:t>Рустем Мингалим. / Были бы крылья .</w:t>
            </w:r>
            <w:r>
              <w:rPr>
                <w:rFonts w:cs="Times New Roman" w:ascii="Times New Roman" w:hAnsi="Times New Roman"/>
                <w:sz w:val="28"/>
                <w:szCs w:val="28"/>
                <w:lang w:val="tt-RU"/>
              </w:rPr>
              <w:t xml:space="preserve"> И.Юзеев. “Дәү әнием”.И.Юзеев “Бабушка” .Р.Миңнуллин. “Улы белән</w:t>
            </w:r>
          </w:p>
          <w:p>
            <w:pPr>
              <w:pStyle w:val="Normal"/>
              <w:spacing w:lineRule="auto" w:line="240" w:before="0" w:after="0"/>
              <w:rPr/>
            </w:pPr>
            <w:r>
              <w:rPr>
                <w:rFonts w:cs="Times New Roman" w:ascii="Times New Roman" w:hAnsi="Times New Roman"/>
                <w:sz w:val="28"/>
                <w:szCs w:val="28"/>
                <w:lang w:val="tt-RU"/>
              </w:rPr>
              <w:t>әнисе” Произ.Роберта Миннуллина “Улы белә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әнис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Ә.Ихсан “Ана рәхмәте”</w:t>
            </w:r>
            <w:r>
              <w:rPr>
                <w:rFonts w:eastAsia="Times New Roman" w:cs="Times New Roman" w:ascii="Times New Roman" w:hAnsi="Times New Roman"/>
                <w:sz w:val="24"/>
                <w:szCs w:val="24"/>
              </w:rPr>
              <w:t xml:space="preserve"> </w:t>
            </w:r>
            <w:r>
              <w:rPr>
                <w:rFonts w:cs="Times New Roman" w:ascii="Times New Roman" w:hAnsi="Times New Roman"/>
                <w:sz w:val="28"/>
                <w:szCs w:val="28"/>
              </w:rPr>
              <w:t>Ахмет Исхак. / Благодарность матери</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tt-RU"/>
              </w:rPr>
            </w:pPr>
            <w:r>
              <w:rPr>
                <w:rFonts w:cs="Times New Roman" w:ascii="Times New Roman" w:hAnsi="Times New Roman"/>
                <w:sz w:val="28"/>
                <w:szCs w:val="28"/>
                <w:lang w:val="tt-RU"/>
              </w:rPr>
              <w:t xml:space="preserve">Бертуган  Якоб һәм Вильгельм  Гриммнар </w:t>
            </w:r>
            <w:r>
              <w:rPr>
                <w:rFonts w:cs="Times New Roman" w:ascii="Times New Roman" w:hAnsi="Times New Roman"/>
                <w:i/>
                <w:sz w:val="28"/>
                <w:szCs w:val="28"/>
                <w:lang w:val="tt-RU"/>
              </w:rPr>
              <w:t>«</w:t>
            </w:r>
            <w:r>
              <w:rPr>
                <w:rFonts w:cs="Times New Roman" w:ascii="Times New Roman" w:hAnsi="Times New Roman"/>
                <w:sz w:val="28"/>
                <w:szCs w:val="28"/>
                <w:lang w:val="tt-RU"/>
              </w:rPr>
              <w:t>Боткалы чүлмәк әкияте</w:t>
            </w:r>
            <w:r>
              <w:rPr>
                <w:rFonts w:cs="Times New Roman" w:ascii="Times New Roman" w:hAnsi="Times New Roman"/>
                <w:i/>
                <w:sz w:val="28"/>
                <w:szCs w:val="28"/>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8"/>
                <w:szCs w:val="28"/>
                <w:lang w:val="tt-RU"/>
              </w:rPr>
              <w:t>Братья Гримм. / «Горшок каши»</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Развитие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ворчество И.Юзеева.(И.Юзеев иҗаты)”Һәркемнең үз э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6.</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Тату гаилә.Бүлек буенча үткәннәрне кабатлау.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7.</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ыгыту.Закреп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Лето (Җиләкле җә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аукат Галиев. Тәмле җәй / Вкусное лето . Лябиб Лерон. Җәйге бәхәс / Летний спор. Эльмира Шарифуллина. Сабантуй / Сабанту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фис Корбан. Кояш – безнең дустыбыз / Солнце – наш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4z0">
    <w:name w:val="WW8Num4z0"/>
    <w:qFormat/>
    <w:rPr>
      <w:rFonts w:ascii="Symbol" w:hAnsi="Symbol" w:cs="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lang w:val="tt-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b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2">
    <w:name w:val="s2"/>
    <w:basedOn w:val="Style14"/>
    <w:qFormat/>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Times New Roman" w:hAnsi="Times New Roman" w:eastAsia="Times New Roman" w:cs="Times New Roman"/>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0"/>
      <w:szCs w:val="2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31">
    <w:name w:val="Основной текст 31"/>
    <w:basedOn w:val="Normal"/>
    <w:qFormat/>
    <w:pPr>
      <w:overflowPunct w:val="false"/>
      <w:autoSpaceDE w:val="false"/>
      <w:spacing w:lineRule="auto" w:line="240" w:before="0" w:after="0"/>
    </w:pPr>
    <w:rPr>
      <w:rFonts w:ascii="Times New Roman" w:hAnsi="Times New Roman" w:eastAsia="Times New Roman" w:cs="Times New Roman"/>
      <w:sz w:val="24"/>
      <w:szCs w:val="20"/>
      <w:lang w:val="tt-RU"/>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35:00Z</dcterms:created>
  <dc:creator>Расул</dc:creator>
  <dc:description/>
  <cp:keywords/>
  <dc:language>en-US</dc:language>
  <cp:lastModifiedBy>ГВ</cp:lastModifiedBy>
  <cp:lastPrinted>2015-04-20T22:40:00Z</cp:lastPrinted>
  <dcterms:modified xsi:type="dcterms:W3CDTF">2024-01-26T06:00:00Z</dcterms:modified>
  <cp:revision>45</cp:revision>
  <dc:subject/>
  <dc:title/>
</cp:coreProperties>
</file>